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Grade – Sun/Moon/Stars</w:t>
      </w:r>
    </w:p>
    <w:p>
      <w:pPr>
        <w:pStyle w:val="Normal"/>
        <w:rPr/>
      </w:pPr>
      <w:r>
        <w:rPr/>
        <w:t>This are just ideas to get you started – take them fur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review the standard course of study for your grade level in ALL content areas (Language Arts, Math, Social Studies, Science, Music, Art, Dance, Theatre) – search for the objectives that support your topic – don’t assume it is limited to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the essential learning outcome – what do you want students to know/be able to do – don’t get side-tracked with cute &amp; clever – keep revising until your creative idea is an appropriate reflection of the curriculum objectiv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sic</w:t>
      </w:r>
    </w:p>
    <w:p>
      <w:pPr>
        <w:pStyle w:val="Normal"/>
        <w:rPr/>
      </w:pPr>
      <w:r>
        <w:rPr/>
        <w:t xml:space="preserve">Holst – The Planets (available on I-tunes) – could be good support for writing </w:t>
      </w:r>
    </w:p>
    <w:p>
      <w:pPr>
        <w:pStyle w:val="Normal"/>
        <w:rPr/>
      </w:pPr>
      <w:hyperlink r:id="rId2">
        <w:r>
          <w:rPr>
            <w:rStyle w:val="InternetLink"/>
          </w:rPr>
          <w:t>http://www.gustavholst.info/compositions/listing.php?work=18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Take a look at this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educationalrap.com/song/sun-earth-moon.html</w:t>
        </w:r>
      </w:hyperlink>
    </w:p>
    <w:p>
      <w:pPr>
        <w:pStyle w:val="Normal"/>
        <w:rPr/>
      </w:pPr>
      <w:r>
        <w:rPr/>
        <w:t>to spark additional ideas for integr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nce</w:t>
      </w:r>
    </w:p>
    <w:p>
      <w:pPr>
        <w:pStyle w:val="Normal"/>
        <w:rPr/>
      </w:pPr>
      <w:r>
        <w:rPr/>
        <w:t>Orbit dance – explain the concept of gravity – consider leaps as a fight against grav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sual Art</w:t>
      </w:r>
    </w:p>
    <w:p>
      <w:pPr>
        <w:pStyle w:val="Normal"/>
        <w:rPr/>
      </w:pPr>
      <w:r>
        <w:rPr/>
        <w:t>Consider the vocabulary you’ll be teaching – have students create an illustrated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the work of Kinetic Artists – e.g. Alexander Caulder - Create a mobile of the solar system  - present the work and explain how the orbits are r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about how things appear in the sky at different times of the year in different places on the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ry Night – Vincent Van Gogh – study the style - create your own version of it</w:t>
      </w:r>
    </w:p>
    <w:p>
      <w:pPr>
        <w:pStyle w:val="Normal"/>
        <w:rPr/>
      </w:pPr>
      <w:r>
        <w:rPr/>
        <w:t xml:space="preserve">Accompany their art work with Vincent (music) by Don McLean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 Gogh’s painting - inspiration for French composer Henri Dutilleux's orchestral work Timbres, Espace, Mouvement; American poet Anne Sexton's poem "The Starry Night"; Canadian composer Giancarlo Scalia's piano composition Starry Night; Don McLean's song "Vincent", which is also known by its opening words, "Starry, Starry Night".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atre</w:t>
      </w:r>
    </w:p>
    <w:p>
      <w:pPr>
        <w:pStyle w:val="Normal"/>
        <w:rPr/>
      </w:pPr>
      <w:r>
        <w:rPr/>
        <w:t>Consider Goodnight Moon as a bedtime story – practice storytelling to a younger sibling referencing what you know about Sun/Moon/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create a series of questions about what they’ve learned about Sun/Moon/Stars – have them perform news interviews with “specialists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tavholst.info/compositions/listing.php?work=18" TargetMode="External"/><Relationship Id="rId3" Type="http://schemas.openxmlformats.org/officeDocument/2006/relationships/hyperlink" Target="http://www.educationalrap.com/song/sun-earth-mo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27:00Z</dcterms:created>
  <dc:creator>Chris Droessler</dc:creator>
  <dc:description/>
  <dc:language>en-US</dc:language>
  <cp:lastModifiedBy>Chris Droessler</cp:lastModifiedBy>
  <dcterms:modified xsi:type="dcterms:W3CDTF">2011-01-11T01:27:00Z</dcterms:modified>
  <cp:revision>2</cp:revision>
  <dc:subject/>
  <dc:title>3rd Grade – Sun/Moon/Stars</dc:title>
</cp:coreProperties>
</file>